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43</w:t>
        <w:tab/>
        <w:t>2.</w:t>
        <w:tab/>
        <w:t>Form: Disclaimer of Leasing Warranties</w:t>
      </w:r>
    </w:p>
    <w:p>
      <w:pPr>
        <w:pStyle w:val="ZzSansSerif"/>
        <w:rPr>
          <w:vanish/>
        </w:rPr>
      </w:pPr>
      <w:r>
        <w:rPr>
          <w:vanish/>
        </w:rPr>
      </w:r>
    </w:p>
    <w:p>
      <w:pPr>
        <w:pStyle w:val="Clausehead"/>
        <w:rPr>
          <w:vanish/>
        </w:rPr>
      </w:pPr>
      <w:r>
        <w:rPr>
          <w:vanish/>
        </w:rPr>
        <w:t>15.43-1</w:t>
        <w:tab/>
        <w:t>Disclaimer of leasing warranties</w:t>
      </w:r>
    </w:p>
    <w:p>
      <w:pPr>
        <w:pStyle w:val="ZzSansSerif"/>
        <w:rPr>
          <w:vanish/>
        </w:rPr>
      </w:pPr>
      <w:r>
        <w:rPr>
          <w:vanish/>
        </w:rPr>
      </w:r>
    </w:p>
    <w:p>
      <w:pPr>
        <w:pStyle w:val="Form"/>
        <w:rPr/>
      </w:pPr>
      <w:r>
        <w:rPr>
          <w:iCs/>
        </w:rPr>
        <w:t xml:space="preserve">___. Disclaimer of Leasing Warranties. </w:t>
      </w:r>
      <w:r>
        <w:rPr/>
        <w:t>LESSEE ACKNOWLEDGES THAT:</w:t>
      </w:r>
    </w:p>
    <w:p>
      <w:pPr>
        <w:pStyle w:val="Form"/>
        <w:rPr/>
      </w:pPr>
      <w:r>
        <w:rPr/>
      </w:r>
    </w:p>
    <w:p>
      <w:pPr>
        <w:pStyle w:val="Form"/>
        <w:rPr/>
      </w:pPr>
      <w:r>
        <w:rPr/>
        <w:t xml:space="preserve">LESSOR IS NOT (a) THE MANUFACTURER OF THE EQUIPMENT, OR (b) THE MANUFACTURER’S AGENT, OR (c) A DEALER IN THE EQUIPMENT; THE EQUIPMENT IS OF A SIZE, DESIGN, CAPACITY, DESCRIPTION, AND MANUFACTURE SELECTED BY THE LESSEE; LESSEE IS SATISFIED THAT THE EQUIPMENT IS SUITABLE AND FIT FOR ITS PURPOSES; AND LESSOR HAS NOT MADE AND DOES NOT MAKE ANY WARRANTY OR REPRESENTATION WHATSOEVER, EITHER EXPRESS OR IMPLIED, ABOUT THE CONDITION, MERCHANTABILITY, DESIGN, OR OPERATION OF THE EQUIPMENT, OR ITS FITNESS FOR ANY PARTICULAR PURPOSE, OR THE QUALITY OR CAPACITY OF THE MATERIALS IN THE EQUIPMENT OR WORKMANSHIP IN THE EQUIPMENT; NOR ANY OTHER REPRESENTATION OR WARRANTY WHATSOEVER. THERE ARE NO WARRANTIES THAT EXTEND BEYOND </w:t>
      </w:r>
      <w:r>
        <w:rPr>
          <w:bCs/>
        </w:rPr>
        <w:t>_ _[</w:t>
      </w:r>
      <w:r>
        <w:rPr>
          <w:bCs/>
          <w:iCs/>
        </w:rPr>
        <w:t>THE DESCRIPTION ON THE EQUIPMENT/THOSE SET FORTH IN THIS LEASE</w:t>
      </w:r>
      <w:r>
        <w:rPr>
          <w:bCs/>
        </w:rPr>
        <w:t>]_ _</w:t>
      </w:r>
      <w:r>
        <w:rPr/>
        <w:t>. THE EQUIPMENT IS BEING LEASED TO LESSEE ON AN “AS IS” AND “WHERE IS” BASI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